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000000"/>
          <w:szCs w:val="24"/>
          <w:lang w:val="ru-RU" w:eastAsia="ru-RU"/>
        </w:rPr>
        <w:drawing>
          <wp:inline distT="0" distB="0" distL="0" distR="0">
            <wp:extent cx="8951595" cy="601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1595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Примерное календарно-тематическое планирова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Календарно-тематическое планирование разработано в соответствии с рабочей программой учебного предмета «Математика» 5-9 классы. На основании учебного плана МБОУ «Большетиганская ООШ имени А. Баттала» на 2022-2023 учебный год на изучение алгебры в 8 классе отводится  3 часа в неделю. Для освоения рабочей   программы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чебного предмета «Алгебра» в 8 классе используется учебник авторов: Ю.Н. Макарычев, Н. Г. Миндюк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.И. Нешков, С.Б. Суворова, Алгебра, 8 класс, 2018г</w:t>
      </w:r>
    </w:p>
    <w:tbl>
      <w:tblPr>
        <w:tblW w:w="18253" w:type="dxa"/>
        <w:jc w:val="left"/>
        <w:tblInd w:w="-145" w:type="dxa"/>
        <w:tblLayout w:type="fixed"/>
        <w:tblCellMar>
          <w:top w:w="6" w:type="dxa"/>
          <w:left w:w="83" w:type="dxa"/>
          <w:bottom w:w="0" w:type="dxa"/>
          <w:right w:w="42" w:type="dxa"/>
        </w:tblCellMar>
      </w:tblPr>
      <w:tblGrid>
        <w:gridCol w:w="1135"/>
        <w:gridCol w:w="7229"/>
        <w:gridCol w:w="709"/>
        <w:gridCol w:w="1842"/>
        <w:gridCol w:w="1418"/>
        <w:gridCol w:w="1702"/>
        <w:gridCol w:w="2461"/>
        <w:gridCol w:w="54"/>
        <w:gridCol w:w="953"/>
        <w:gridCol w:w="750"/>
      </w:tblGrid>
      <w:tr>
        <w:trPr>
          <w:trHeight w:val="82" w:hRule="atLeast"/>
        </w:trPr>
        <w:tc>
          <w:tcPr>
            <w:tcW w:w="11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72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-во часов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" w:hRule="atLeast"/>
        </w:trPr>
        <w:tc>
          <w:tcPr>
            <w:tcW w:w="11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2"/>
              <w:ind w:left="0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план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32"/>
              <w:ind w:left="0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Факт</w:t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32"/>
              <w:ind w:left="0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2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вторение курса 7 го класс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Многочлен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08" w:hRule="atLeast"/>
        </w:trPr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Повторение курса 7кл. Формулы сокращенного умножения.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циональные выраж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1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пустимые значения переменных в рациональных выражениях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0"/>
              <w:jc w:val="lef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ходная контрольная работ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33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  <w:p>
            <w:pPr>
              <w:pStyle w:val="Normal"/>
              <w:spacing w:lineRule="auto" w:line="240" w:before="0" w:after="0"/>
              <w:ind w:left="0"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ое свойство дроби </w:t>
            </w:r>
          </w:p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нение основного свойства дроби к сокращению дробей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кращение дробе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23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ожение дробей с одинаковыми знаменателям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читание дробей с одинаковыми знаменателям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0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ожение и вычитание дробей с противоположными  знаменателям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3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3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3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0" w:right="38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3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ожение дробей с разными знаменателям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0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ожение и вычитание дробей с разными знаменателям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44" w:righ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трольная работа №1 по теме «Рациональные дроби и их свойства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ножение дробей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едение дроби в степен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7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keepNext w:val="true"/>
              <w:autoSpaceDE w:val="false"/>
              <w:spacing w:lineRule="auto" w:line="240" w:before="0" w:after="240"/>
              <w:ind w:left="0" w:right="2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реобразование дробных выражений, содержащих действие умнож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2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дробе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реобразование дробных выражений, содержащих действие деления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14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14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14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0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ифметические действия с дробно-рациональными выражени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Упрощение дробных выражений. 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29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29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0" w:right="29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Функция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>, её свойства и график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Функция</w:t>
            </w:r>
            <w:r>
              <w:rPr>
                <w:rFonts w:eastAsia="Calibri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8"/>
                <w:szCs w:val="28"/>
                <w:lang w:val="ru-RU"/>
              </w:rPr>
              <w:t>, её свойства и  построение график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73" w:before="0" w:after="2"/>
              <w:ind w:left="0" w:right="0" w:hanging="0"/>
              <w:jc w:val="left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ная работа №2. «Умножение и деление рациональ ных дробей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71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6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циональ ные числа  Иррацион альные чис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2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2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2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ru-RU"/>
              </w:rPr>
              <w:t>7*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Решение  задач  на развитие  функциональной грамотности. Работа с информацией, представленной в форме таблиц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3" w:before="0" w:after="0"/>
              <w:ind w:left="32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дратные корни. Арифметический квадратный корен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32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Уравнение х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  <w:r>
              <w:rPr>
                <w:sz w:val="28"/>
                <w:szCs w:val="28"/>
                <w:lang w:val="ru-RU"/>
              </w:rPr>
              <w:t xml:space="preserve">=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хождение приближе нных значений квадратного корн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61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1" distT="0" distB="0" distL="114935" distR="57785" simplePos="0" locked="0" layoutInCell="1" allowOverlap="1" relativeHeight="5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90500</wp:posOffset>
                      </wp:positionV>
                      <wp:extent cx="56515" cy="7620"/>
                      <wp:effectExtent l="10160" t="0" r="0" b="635"/>
                      <wp:wrapNone/>
                      <wp:docPr id="2" name="Group 19103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520" cy="7560"/>
                                <a:chOff x="0" y="0"/>
                                <a:chExt cx="56520" cy="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520" cy="7560"/>
                                </a:xfrm>
                                <a:custGeom>
                                  <a:avLst/>
                                  <a:gdLst>
                                    <a:gd name="textAreaLeft" fmla="*/ 0 w 32040"/>
                                    <a:gd name="textAreaRight" fmla="*/ 32400 w 32040"/>
                                    <a:gd name="textAreaTop" fmla="*/ 0 h 4320"/>
                                    <a:gd name="textAreaBottom" fmla="*/ 4680 h 4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6388" h="9144">
                                      <a:moveTo>
                                        <a:pt x="0" y="0"/>
                                      </a:moveTo>
                                      <a:lnTo>
                                        <a:pt x="-9148" y="0"/>
                                      </a:lnTo>
                                      <a:lnTo>
                                        <a:pt x="-9148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91032" style="position:absolute;margin-left:22.7pt;margin-top:15pt;width:4.45pt;height:0.6pt" coordorigin="454,300" coordsize="89,12">
                      <v:shape id="shape_0" ID="Shape 236019" coordsize="56388,9144" path="m0,0l-9148,0l-9148,9144l0,9144l0,0e" fillcolor="black" stroked="f" o:allowincell="t" style="position:absolute;left:454;top:300;width:88;height: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Функция у=</w:t>
            </w:r>
            <w:r>
              <w:rPr>
                <w:rFonts w:eastAsia="Cambria Math"/>
                <w:sz w:val="28"/>
                <w:szCs w:val="28"/>
                <w:lang w:val="ru-RU"/>
              </w:rPr>
              <w:t>√</w:t>
            </w:r>
            <w:r>
              <w:rPr>
                <w:sz w:val="28"/>
                <w:szCs w:val="28"/>
                <w:lang w:val="ru-RU"/>
              </w:rPr>
              <w:t xml:space="preserve">х и ее графи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32"/>
              <w:ind w:left="1" w:right="61" w:hanging="1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mc:AlternateContent>
                <mc:Choice Requires="wpg">
                  <w:drawing>
                    <wp:anchor behindDoc="1" distT="0" distB="0" distL="114935" distR="57785" simplePos="0" locked="0" layoutInCell="1" allowOverlap="1" relativeHeight="6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90500</wp:posOffset>
                      </wp:positionV>
                      <wp:extent cx="56515" cy="7620"/>
                      <wp:effectExtent l="10160" t="0" r="0" b="635"/>
                      <wp:wrapNone/>
                      <wp:docPr id="3" name="Group 19139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6520" cy="7560"/>
                                <a:chOff x="0" y="0"/>
                                <a:chExt cx="56520" cy="7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6520" cy="7560"/>
                                </a:xfrm>
                                <a:custGeom>
                                  <a:avLst/>
                                  <a:gdLst>
                                    <a:gd name="textAreaLeft" fmla="*/ 0 w 32040"/>
                                    <a:gd name="textAreaRight" fmla="*/ 32400 w 32040"/>
                                    <a:gd name="textAreaTop" fmla="*/ 0 h 4320"/>
                                    <a:gd name="textAreaBottom" fmla="*/ 4680 h 4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6388" h="9144">
                                      <a:moveTo>
                                        <a:pt x="0" y="0"/>
                                      </a:moveTo>
                                      <a:lnTo>
                                        <a:pt x="-9148" y="0"/>
                                      </a:lnTo>
                                      <a:lnTo>
                                        <a:pt x="-9148" y="9144"/>
                                      </a:lnTo>
                                      <a:lnTo>
                                        <a:pt x="0" y="9144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91399" style="position:absolute;margin-left:22.7pt;margin-top:15pt;width:4.45pt;height:0.6pt" coordorigin="454,300" coordsize="89,12">
                      <v:shape id="shape_0" ID="Shape 236027" coordsize="56388,9144" path="m0,0l-9148,0l-9148,9144l0,9144l0,0e" fillcolor="black" stroked="f" o:allowincell="t" style="position:absolute;left:454;top:300;width:88;height:1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Функция у=</w:t>
            </w:r>
            <w:r>
              <w:rPr>
                <w:rFonts w:eastAsia="Cambria Math"/>
                <w:sz w:val="28"/>
                <w:szCs w:val="28"/>
                <w:lang w:val="ru-RU"/>
              </w:rPr>
              <w:t>√</w:t>
            </w:r>
            <w:r>
              <w:rPr>
                <w:sz w:val="28"/>
                <w:szCs w:val="28"/>
                <w:lang w:val="ru-RU"/>
              </w:rPr>
              <w:t xml:space="preserve">х и ее свойств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дратный корень из произ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4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Квадратный корень из произведения и дроби при преобразовании выражений с корн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0" w:right="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дратный корень из степени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8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трольная работа №3. «Квадратные корни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32"/>
              <w:ind w:left="1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8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32"/>
              <w:ind w:left="1" w:right="0" w:hanging="1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ынесение множителя за знак корня. 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8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8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есение множителя под знак корн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73" w:before="0" w:after="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равнение выражений ,содержащих квадратный корень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8" w:type="dxa"/>
            <w:gridSpan w:val="3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Преобразование выражений,содержащих арифметический квадратный корен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keepNext w:val="true"/>
              <w:autoSpaceDE w:val="false"/>
              <w:spacing w:lineRule="auto" w:line="252" w:before="0" w:after="0"/>
              <w:ind w:left="0" w:right="2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едение подобных радикалов и применение формул сокращенного умножения при преобразовании выражений с корн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68" w:type="dxa"/>
            <w:gridSpan w:val="3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прощение выражений, содержащих квадратный  корень и освобождение от иррациональности в знаменателе дроб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25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ыполнение арифметических действий в выражениях содержащих квадратный корен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61" w:type="dxa"/>
            <w:vMerge w:val="restart"/>
            <w:tcBorders>
              <w:lef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32"/>
              <w:ind w:left="1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онтроль ная работа №4. «Свойства арифметического квадратного корня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1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1" w:right="1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32"/>
              <w:ind w:left="1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61" w:type="dxa"/>
            <w:vMerge w:val="continue"/>
            <w:tcBorders>
              <w:lef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32"/>
              <w:ind w:left="1" w:right="0" w:hanging="1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57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tt-RU"/>
              </w:rPr>
              <w:t>Анализ контрольной работы.</w:t>
            </w:r>
            <w:r>
              <w:rPr>
                <w:sz w:val="28"/>
                <w:szCs w:val="28"/>
                <w:lang w:val="ru-RU"/>
              </w:rPr>
              <w:t xml:space="preserve">Понятие квадратного уравнения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дратные уравн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квадратных уравн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lang w:val="ru-RU"/>
              </w:rPr>
              <w:t>4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шение квадратных уравнений по формуле </w:t>
            </w:r>
            <w:r>
              <w:rPr>
                <w:sz w:val="28"/>
                <w:szCs w:val="28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Решение квадратных уравнений по формуле </w:t>
            </w:r>
            <w:r>
              <w:rPr>
                <w:sz w:val="28"/>
                <w:szCs w:val="28"/>
              </w:rPr>
              <w:t>II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5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shd w:fill="FFFFFF" w:val="clear"/>
                <w:lang w:val="ru-RU"/>
              </w:rPr>
              <w:t>Составление квадратных уравнений по тексту задач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ru-RU"/>
              </w:rPr>
              <w:t>1*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shd w:fill="FFFFFF" w:val="clear"/>
                <w:lang w:val="ru-RU"/>
              </w:rPr>
              <w:t>Решение задач с помощью квадратных уравнений- урок по функциональной грамотност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73" w:before="0" w:after="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дратное уравнение как математическая модель текстовой задач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1" w:right="24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ма Виет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ение теоремы Виета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нение теоремы Виета и обратной ей теорем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Контроль ная работа №5. «Квадратные уравнения»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0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бно-рациональные уравнения с одинаковы м знаменателе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3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дробно-рациональ ных уравнений с одинаковы ми знаменате лям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73" w:before="0" w:after="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бно-рациональ ное уравнение с разными знаменателями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30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Решение дробно-рациональных уравнений с разными знаменателями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6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ление дробно-рациональных уравнений при решении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7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Составление  дробно-рациональных уравнений при решении задач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73" w:before="0" w:after="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шение задач с помощью дробно-рациональных уравн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  <w:r>
              <w:rPr>
                <w:b/>
                <w:i/>
                <w:sz w:val="28"/>
                <w:szCs w:val="28"/>
                <w:lang w:val="ru-RU"/>
              </w:rPr>
              <w:t>4*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Решение  задач  на развитие  функциональной грамотности. Работа с информацией, представленной в форме таблиц, схе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tabs>
                <w:tab w:val="clear" w:pos="720"/>
                <w:tab w:val="left" w:pos="5492" w:leader="none"/>
              </w:tabs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ий способ решения уравнений</w:t>
              <w:tab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4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6 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ная работа №6. «Решение дробно-рациональных уравнений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77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Числовы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неравенства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1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Решение  числовых неравенств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ойства числовых неравенст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pacing w:lineRule="auto" w:line="256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Применение свойств числовых неравенст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ложение  и умножение числовых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val="ru-RU"/>
              </w:rPr>
              <w:t>Решение задач с применением числовых неравенств</w:t>
            </w:r>
            <w:r>
              <w:rPr>
                <w:b/>
                <w:i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решность и точность приближе 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FF0000"/>
                <w:sz w:val="28"/>
                <w:szCs w:val="28"/>
                <w:lang w:val="ru-RU"/>
              </w:rPr>
            </w:r>
          </w:p>
        </w:tc>
      </w:tr>
      <w:tr>
        <w:trPr>
          <w:trHeight w:val="59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нтроль ная работа №7 по теме «Числовые неравенства»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b/>
                <w:b/>
                <w:i/>
                <w:i/>
                <w:sz w:val="28"/>
                <w:szCs w:val="28"/>
                <w:highlight w:val="yellow"/>
                <w:u w:val="single"/>
                <w:lang w:val="ru-RU"/>
              </w:rPr>
            </w:pPr>
            <w:r>
              <w:rPr>
                <w:b/>
                <w:i/>
                <w:sz w:val="28"/>
                <w:szCs w:val="28"/>
                <w:highlight w:val="yellow"/>
                <w:u w:val="single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b/>
                <w:b/>
                <w:i/>
                <w:i/>
                <w:sz w:val="28"/>
                <w:szCs w:val="28"/>
                <w:highlight w:val="yellow"/>
                <w:u w:val="single"/>
                <w:lang w:val="ru-RU"/>
              </w:rPr>
            </w:pPr>
            <w:r>
              <w:rPr>
                <w:b/>
                <w:i/>
                <w:sz w:val="28"/>
                <w:szCs w:val="28"/>
                <w:highlight w:val="yellow"/>
                <w:u w:val="single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73" w:before="0" w:after="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сечение и объединен ие множест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14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сечение и объединение множеств.Круги Эйлера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Числовые промежутки. Изображение числовых промежутк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7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равенст ва с одной переменно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ешение неравенств с одной переменно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93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неравенств с одной переменной ,содержащих дроб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8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хождение значений переменной при сравнении двух выраж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0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tabs>
                <w:tab w:val="clear" w:pos="720"/>
                <w:tab w:val="center" w:pos="1568" w:leader="none"/>
              </w:tabs>
              <w:spacing w:lineRule="auto" w:line="256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стемы неравенст в с одной переменно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88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tabs>
                <w:tab w:val="clear" w:pos="720"/>
                <w:tab w:val="center" w:pos="1568" w:leader="none"/>
              </w:tabs>
              <w:spacing w:lineRule="auto" w:line="256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систем неравенст в с одной переменно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76" w:before="0" w:after="0"/>
              <w:ind w:left="0" w:right="25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хождение допустимых значений дробно-рациональных выражений и выражений ,содержащих квадратный корень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73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ающий урок по теме «Неравенста в с одной переменной .  Системы неравенст в с одной переменной»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9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73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Контрольная работа №8 «Неравенства и системы неравенств с одной переменной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3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6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56" w:before="0" w:after="0"/>
              <w:ind w:left="0" w:right="2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Определение степени с целым  отрицательным показателем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войства степени  целые показателем.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тандартный вид числ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Запись приближенных значений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ная работа №9 «Степень с целым показателем»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бор и группировка статистических данных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ешение статистических задач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глядное представление статистической информации Нахожден ие данных с помощью таблиц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5*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3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Решение задач ОГЭ 1-5 на развитие функциональной грамот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6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3" w:before="0" w:after="2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ображение интервальных рядов данных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97*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3" w:before="0" w:after="2"/>
              <w:ind w:left="0" w:right="0" w:hanging="0"/>
              <w:jc w:val="left"/>
              <w:rPr/>
            </w:pPr>
            <w:r>
              <w:rPr>
                <w:b/>
                <w:i/>
                <w:sz w:val="28"/>
                <w:szCs w:val="28"/>
                <w:lang w:val="ru-RU"/>
              </w:rPr>
              <w:t>Решение задач на развитие функциональной грамотности с помощью столбчатых и круговых диаграммы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8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Дробно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рациональные</w:t>
            </w:r>
            <w:r>
              <w:rPr>
                <w:sz w:val="28"/>
                <w:szCs w:val="28"/>
                <w:lang w:val="ru-RU"/>
              </w:rPr>
              <w:t xml:space="preserve"> выраж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вадратные корн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100*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Решение задач на развитие функциональной грамотности . Тарифы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1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обно-рациональные уравнения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2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равен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пень с целым показателем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13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4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ная ра</w:t>
            </w:r>
            <w:r>
              <w:rPr>
                <w:sz w:val="28"/>
                <w:szCs w:val="28"/>
              </w:rPr>
              <w:t>бота №10 (итоговая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56" w:before="0" w:after="0"/>
              <w:ind w:left="44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73" w:before="0" w:after="0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вый урок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pacing w:lineRule="auto" w:line="240" w:before="0" w:after="11"/>
              <w:ind w:left="0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52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18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76" w:before="0" w:after="20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200"/>
        <w:ind w:left="0" w:right="0" w:hanging="0"/>
        <w:jc w:val="center"/>
        <w:rPr/>
      </w:pPr>
      <w:r>
        <w:rPr/>
        <w:t>Лист изменений в календарно- тематическом планировании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894"/>
        <w:gridCol w:w="4843"/>
        <w:gridCol w:w="3769"/>
        <w:gridCol w:w="2572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запис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Дата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Изменения, внесенные в КТ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Причина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Согласование с зам. Директора по учебной работе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-1440" w:right="15398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2"/>
      <w:ind w:left="10" w:right="2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02" w:before="0" w:after="0"/>
      <w:ind w:left="0" w:right="0" w:hanging="0"/>
      <w:jc w:val="left"/>
    </w:pPr>
    <w:rPr>
      <w:color w:val="000000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49:00Z</dcterms:created>
  <dc:creator>word</dc:creator>
  <dc:description/>
  <cp:keywords/>
  <dc:language>en-US</dc:language>
  <cp:lastModifiedBy>АИСА</cp:lastModifiedBy>
  <cp:lastPrinted>2022-09-20T16:03:00Z</cp:lastPrinted>
  <dcterms:modified xsi:type="dcterms:W3CDTF">2022-10-04T09:59:00Z</dcterms:modified>
  <cp:revision>99</cp:revision>
  <dc:subject/>
  <dc:title/>
</cp:coreProperties>
</file>